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5040"/>
        <w:gridCol w:w="2715"/>
        <w:gridCol w:w="1109"/>
        <w:gridCol w:w="391"/>
        <w:gridCol w:w="420"/>
        <w:gridCol w:w="420"/>
      </w:tblGrid>
      <w:tr>
        <w:trPr>
          <w:trHeight w:val="323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60"/>
                <w:sz w:val="22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</w:t>
            </w:r>
            <w:r>
              <w:rPr>
                <w:lang w:val="en-US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Заказчик</w:t>
            </w:r>
            <w:r>
              <w:rPr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ПАО «НК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дукция:</w:t>
            </w:r>
          </w:p>
        </w:tc>
        <w:tc>
          <w:tcPr>
            <w:tcW w:w="77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Труба стальная бесшовная горячедеформированная для нефтехимической промышленност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:</w:t>
            </w:r>
            <w:r>
              <w:rPr>
                <w:bCs/>
                <w:i w:val="false"/>
              </w:rPr>
              <w:t xml:space="preserve"> 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иаметром 20 - 550 мм, толщиной стенки 2-36 мм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fldChar w:fldCharType="begin"/>
            </w:r>
            <w:r>
              <w:rPr>
                <w:i/>
                <w:b/>
              </w:rPr>
              <w:instrText xml:space="preserve"> PAGE </w:instrText>
            </w:r>
            <w:r>
              <w:rPr>
                <w:i/>
                <w:b/>
              </w:rPr>
              <w:fldChar w:fldCharType="separate"/>
            </w:r>
            <w:r>
              <w:rPr>
                <w:i/>
                <w:b/>
              </w:rPr>
              <w:t>1</w:t>
            </w:r>
            <w:r>
              <w:rPr>
                <w:i/>
                <w:b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</w:t>
            </w:r>
          </w:p>
        </w:tc>
      </w:tr>
      <w:tr>
        <w:trPr>
          <w:trHeight w:val="412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7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ГОСТ 550-75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заготов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вивалент углерода, Cэ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ем и контроль качества заготов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ркиров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жный диа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зна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крой заготовки и задача металла в производство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 заготовки по заданию, качество торца и наружной поверхност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раз в 2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trHeight w:val="128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ев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Температура заготовок по зонам, на выдаче из печи и температура прошивки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орядок размещения, время нагре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рокат т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Настроечные параметры станов, осмотр и замена инструме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режима нагрева и настройка станов/ отбраковка, замена инструмен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либрование 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дуцирование т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диаметра трубы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лажде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троль темпера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страция прокатанных штук по плавкам, разделение плавок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обработ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жим термообработ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ермообработк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авка труб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наружного диаметра обрабатываемых труб до правки и после правки, контроль прямолинейности поправленных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качества обработанных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 испытаний и металлографического исследования металл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ханических испытаний и металлографических исслед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ханические характеристики, макроструктура, загрязненность неметаллическими включениям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СТ 10006, ГОСТ 9454, ГОСТ 9013, ГОСТ 2999, ГОСТ 177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вух труб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азрушающий контроль тела труб (УЗК, ВТ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чным дефектоскопом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ая обработка торц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коса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туп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ерпендикулярность концов труб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 первых трубах после переналадки станка или замены резцедержателя, не реже одного раза в смену при установившемся процессе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ая обработка торц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 контроль концов труб (МПК, УЗ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УЗ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</w:t>
            </w:r>
          </w:p>
        </w:tc>
      </w:tr>
      <w:tr>
        <w:trPr>
          <w:trHeight w:val="130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дроиспыт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ытательное давл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ремя выдержки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%, но не менее 2х труб от парт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Качество наружной и внутренней поверхностей труб,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Длина труб,</w:t>
            </w:r>
          </w:p>
          <w:p>
            <w:pPr>
              <w:pStyle w:val="3"/>
              <w:rPr>
                <w:rFonts w:cs="Arial"/>
              </w:rPr>
            </w:pPr>
            <w:r>
              <w:rPr>
                <w:rFonts w:cs="Arial"/>
              </w:rPr>
              <w:t>Прямолинейность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 труб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 труб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альность торцов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 /отбраковка</w:t>
            </w:r>
          </w:p>
        </w:tc>
      </w:tr>
      <w:tr>
        <w:trPr>
          <w:trHeight w:val="184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кончательная приемка труб (продолже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 фас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угол скос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притуп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пендикулярность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точная намагничен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иль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торц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агничивание/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р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гру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55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4819"/>
      <w:gridCol w:w="2574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ИЗВОДСТВА И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ПАО «НК 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/>
          </w:pPr>
          <w:r>
            <w:rPr>
              <w:bCs/>
            </w:rPr>
            <w:t>Труба стальная бесшовная горячедеформированная для нефтехимической промышленности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48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Диаметром 20 - 550 мм, толщиной стенки 2-36 мм</w:t>
          </w:r>
        </w:p>
      </w:tc>
      <w:tc>
        <w:tcPr>
          <w:tcW w:w="257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5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5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>ГОСТ 550-75</w:t>
          </w:r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генерального директора по управлению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качеством 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2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8:00Z</dcterms:created>
  <dc:creator>Шибанова</dc:creator>
  <dc:description/>
  <cp:keywords/>
  <dc:language>en-US</dc:language>
  <cp:lastModifiedBy>Головской Алексей Львович</cp:lastModifiedBy>
  <cp:lastPrinted>2008-03-07T18:51:00Z</cp:lastPrinted>
  <dcterms:modified xsi:type="dcterms:W3CDTF">2018-11-30T09:39:00Z</dcterms:modified>
  <cp:revision>21</cp:revision>
  <dc:subject/>
  <dc:title>Изготовитель:</dc:title>
</cp:coreProperties>
</file>